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ab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DEKLARACJA UCZESTNICTWA W PROJEKC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  <w:t>I OŚWIADCZENIE O SPEŁNIANIU KRYTERIÓW KWALIFIKOWAL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8"/>
          <w:szCs w:val="22"/>
        </w:rPr>
      </w:pPr>
      <w:r>
        <w:rPr>
          <w:rFonts w:cs="Arial Narrow" w:ascii="Arial Narrow" w:hAnsi="Arial Narrow"/>
          <w:b/>
          <w:bCs/>
          <w:iCs/>
          <w:sz w:val="28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Ja, niżej podpisany/a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i/>
          <w:szCs w:val="22"/>
        </w:rPr>
        <w:t>(imię i nazwisko)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0" w:after="0"/>
        <w:rPr/>
      </w:pPr>
      <w:r>
        <w:rPr>
          <w:rFonts w:cs="Arial Narrow" w:ascii="Arial Narrow" w:hAnsi="Arial Narrow"/>
          <w:szCs w:val="22"/>
        </w:rPr>
        <w:t>zamieszkały/a</w:t>
      </w:r>
      <w:r>
        <w:rPr>
          <w:rFonts w:cs="Arial Narrow" w:ascii="Arial Narrow" w:hAnsi="Arial Narrow"/>
          <w:i/>
          <w:szCs w:val="22"/>
        </w:rPr>
        <w:tab/>
        <w:t>..................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center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(adres)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center"/>
        <w:rPr>
          <w:rFonts w:ascii="Arial Narrow" w:hAnsi="Arial Narrow" w:cs="Arial Narrow"/>
          <w:i/>
          <w:i/>
          <w:sz w:val="12"/>
          <w:szCs w:val="22"/>
        </w:rPr>
      </w:pPr>
      <w:r>
        <w:rPr>
          <w:rFonts w:cs="Arial Narrow" w:ascii="Arial Narrow" w:hAnsi="Arial Narrow"/>
          <w:i/>
          <w:sz w:val="12"/>
          <w:szCs w:val="22"/>
        </w:rPr>
      </w:r>
    </w:p>
    <w:tbl>
      <w:tblPr>
        <w:tblW w:w="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ES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deklaruję przystąpienie do udziału w projekcie </w:t>
      </w:r>
      <w:r>
        <w:rPr>
          <w:rFonts w:cs="Arial Narrow" w:ascii="Arial Narrow" w:hAnsi="Arial Narrow"/>
          <w:b/>
          <w:szCs w:val="22"/>
        </w:rPr>
        <w:t xml:space="preserve">„Na języki przyszedł czas”,              </w:t>
        <w:br/>
        <w:t xml:space="preserve">nr RPZP.08.10.00-32-K227/16 </w:t>
      </w:r>
      <w:r>
        <w:rPr>
          <w:rFonts w:cs="Arial Narrow" w:ascii="Arial Narrow" w:hAnsi="Arial Narrow"/>
          <w:szCs w:val="22"/>
        </w:rPr>
        <w:t>realizowanym przez EUROSOLUTIONS Jan Dymek z siedzibą w Chodzieży               (64-800), ul. Piekary 12 w ramach Regionalnego Programu Operacyjnego Województwa Zachodniopomorskiego na lata 2014-2020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s</w:t>
      </w:r>
      <w:r>
        <w:rPr>
          <w:rFonts w:cs="Arial Narrow" w:ascii="Arial Narrow" w:hAnsi="Arial Narrow"/>
          <w:sz w:val="22"/>
          <w:szCs w:val="22"/>
          <w:u w:val="single"/>
        </w:rPr>
        <w:t>pełniam kryteria kwalifikowalności uprawniające do udziału w projekcie, tj.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Cs/>
          <w:color w:val="00B050"/>
          <w:szCs w:val="24"/>
        </w:rPr>
      </w:pPr>
      <w:r>
        <w:rPr>
          <w:rFonts w:cs="Arial Narrow" w:ascii="Arial Narrow" w:hAnsi="Arial Narrow"/>
          <w:szCs w:val="22"/>
        </w:rPr>
        <w:t xml:space="preserve">Zamieszkuję, w rozumieniu Kodeksu Cywilnego*, </w:t>
      </w:r>
      <w:r>
        <w:rPr>
          <w:rFonts w:cs="Arial" w:ascii="Arial Narrow" w:hAnsi="Arial Narrow"/>
          <w:szCs w:val="24"/>
        </w:rPr>
        <w:t xml:space="preserve">na terenie województwa zachodniopomorskiego w jednej z poniżej wymienionych gmin: Białogard – gmina wiejska, Karlino, Tychowo w powiecie białogardzkim, Bierzwnik, Choszczno, Drawno, Krzęcin, Pełczyce, Recz w powiecie choszczeńskim, Czaplinek, Drawsko Pomorskie, Kalisz Pomorski, Ostrowice, Wierzchowo, Złocieniec w powiecie drawskim, Brojce, Gryfice, Karnice, Płoty, Cedynia, Chojna, Mieszkowice, Moryń, Trzcińsko-Zdrój, Widuchowa, Banie w powiecie gryfińskim, Świerzno, Wolin w powiecie kamieńskim, Bobolice, Polanów w  powiecie koszalińskim, Kozielice, Lipiany, Przelewice w powiecie pyrzyckim, Chociwel, Dobrzany, Dolice, Ińsko, Marianowo, Stara Dąbrowa, Suchań w powiecie starogardzkim, Barwice, Biały Bór, Borne Sulinowo, Grzmiąca, Szczecinek, Szczecinek-gmina wiejska w powiecie szczecineckim, Darłowo-gmina wiejska, Malechowo, Postomino, Sławno-gmina wiejska, Darłowo w powiecie sławieńskim, Człopa, Mirosławiec, Tuczno, Wałcz, Wałcz-gmina wiejska w powiecie wałeckim, Dobra, Łobez, Radowo Małe, Resko, Węgorzyno w powiecie łobeskim, Brzeźno, Połczyn Zdrój, Rąbino, Sławoborze, Świdwin-gmina wiejska w powiecie świdwińskim, Przybiernów w powiecie goleniowskim, Rymań w powiecie kołobrzes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osiadam wykształcenie co najwyżej średnie (do poziomu ISCED 3 włącz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Cs w:val="22"/>
        </w:rPr>
        <w:t>jestem osobą dorosłą w wieku 18 lat i więcej,  w tym osobą w wieku 25 lat i więcej *, w tym spełniam kryterium wiekowe 50+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2"/>
      </w:r>
      <w:r>
        <w:rPr>
          <w:rFonts w:cs="Arial Narrow" w:ascii="Arial Narrow" w:hAnsi="Arial Narrow"/>
          <w:szCs w:val="2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głaszam z własnej inicjatywy potrzebę podniesienia kompet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osiadam orzeczenie o niepełnosprawności*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przedzony/a o odpowiedzialności karnej z art. 233 Kodeksu Karnego za złożenie nieprawdziwego oświadczenia lub zatajenie prawdy, niniejszym oświadczam, że ww. dane są zgodne z prawdą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420"/>
        <w:gridCol w:w="3827"/>
      </w:tblGrid>
      <w:tr>
        <w:trPr>
          <w:trHeight w:val="131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……………………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  <w:t>Miejscowość i data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  <w:t>Czytelny podpis Uczestnika/czki Projektu</w:t>
            </w:r>
          </w:p>
        </w:tc>
      </w:tr>
    </w:tbl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Kryterium wiekowe 50+</w:t>
      </w:r>
      <w:r>
        <w:rPr>
          <w:rFonts w:cs="Arial Narrow" w:ascii="Arial Narrow" w:hAnsi="Arial Narrow"/>
          <w:sz w:val="16"/>
          <w:szCs w:val="16"/>
        </w:rPr>
        <w:t xml:space="preserve"> - osoby w wieku powyżej 50 lat i wię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851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0:00Z</dcterms:created>
  <dc:creator>Magda Nagaj</dc:creator>
  <dc:description/>
  <cp:keywords/>
  <dc:language>en-US</dc:language>
  <cp:lastModifiedBy>Magdalena Ciechacka </cp:lastModifiedBy>
  <cp:lastPrinted>2016-10-03T11:04:00Z</cp:lastPrinted>
  <dcterms:modified xsi:type="dcterms:W3CDTF">2016-10-24T07:44:00Z</dcterms:modified>
  <cp:revision>8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